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23663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23663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23663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2366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23663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23663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23663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2366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23663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23663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23664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23664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2366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23664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023664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023664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23664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23664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23664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23664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023665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23665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23665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23665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23665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23665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23665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2366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23665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23665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2366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23666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023666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2366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23666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23666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2366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23666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23666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2366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23667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23667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2366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23667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23667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2366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23667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23667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2366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23667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23668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023668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023668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023668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023668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023668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0236630"/>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0236631"/>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0236632"/>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0236633"/>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0236634"/>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0236635"/>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0236636"/>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0236637"/>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0236638"/>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0236639"/>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20236640"/>
      <w:bookmarkStart w:id="39" w:name="_Ref3884569"/>
      <w:bookmarkStart w:id="40" w:name="_Ref535853312"/>
      <w:bookmarkEnd w:id="38"/>
      <w:r>
        <w:rPr>
          <w:sz w:val="24"/>
          <w:szCs w:val="24"/>
          <w:lang w:val="ru-RU"/>
        </w:rPr>
        <w:t>Коммерческое предложение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1" w:name="__RefHeading___Toc20236641"/>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20236642"/>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20236643"/>
      <w:bookmarkStart w:id="44" w:name="_Ref3902985"/>
      <w:bookmarkEnd w:id="43"/>
      <w:r>
        <w:rPr>
          <w:sz w:val="24"/>
          <w:szCs w:val="24"/>
          <w:lang w:val="ru-RU"/>
        </w:rPr>
        <w:t>График оказания услуг (форма 4)</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0236644"/>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0236645"/>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20236646"/>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8" w:name="__RefHeading___Toc20236647"/>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20236648"/>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20236649"/>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20236650"/>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20236651"/>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0236652"/>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20236653"/>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20236654"/>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20236655"/>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20236656"/>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20236657"/>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20236658"/>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20236659"/>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20236660"/>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0236661"/>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0236662"/>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20236663"/>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0236664"/>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20236665"/>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20236666"/>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20236667"/>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20236668"/>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20236669"/>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20236670"/>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7" w:name="__RefHeading___Toc20236671"/>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20236672"/>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20236673"/>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20236674"/>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0236675"/>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0236676"/>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20236677"/>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0236678"/>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20236679"/>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20236680"/>
      <w:bookmarkStart w:id="132" w:name="_Ref3973032"/>
      <w:bookmarkEnd w:id="131"/>
      <w:r>
        <w:rPr>
          <w:sz w:val="24"/>
          <w:szCs w:val="24"/>
          <w:lang w:val="ru-RU"/>
        </w:rPr>
        <w:t>Сводная таблица стоимости услуг (форма 1.1)</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0236681"/>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0236682"/>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5" w:name="__RefHeading___Toc20236683"/>
      <w:bookmarkStart w:id="136" w:name="_Ref3973040"/>
      <w:bookmarkEnd w:id="135"/>
      <w:r>
        <w:rPr>
          <w:sz w:val="24"/>
          <w:szCs w:val="24"/>
          <w:lang w:val="ru-RU"/>
        </w:rPr>
        <w:t>График оплаты оказания услуг (форма 1.2)</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20236684"/>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0236685"/>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9-25T11:35:00Z</dcterms:modified>
  <cp:revision>51</cp:revision>
  <dc:subject/>
  <dc:title>закупочная документация</dc:title>
</cp:coreProperties>
</file>